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right="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QUISIÇÃO DE COMPRAS/SERVIÇOS</w:t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7"/>
        <w:gridCol w:w="3108"/>
        <w:gridCol w:w="75"/>
        <w:gridCol w:w="2240"/>
        <w:gridCol w:w="2199"/>
        <w:gridCol w:w="1770"/>
        <w:gridCol w:w="82"/>
      </w:tblGrid>
      <w:tr>
        <w:trPr>
          <w:trHeight w:val="510" w:hRule="exac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SUBSECRETARIA DE MANUTENÇÃO DE VEICULOS LEVES E PESAD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sz w:val="18"/>
              </w:rPr>
              <w:t>OFICINA DE VEICUL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x3"/>
                <w:b/>
                <w:sz w:val="20"/>
              </w:rPr>
              <w:t xml:space="preserve">PROC. nº: 10117/21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jc w:val="both"/>
              <w:rPr/>
            </w:pPr>
            <w:r>
              <w:rPr>
                <w:rStyle w:val="Tex3"/>
                <w:b/>
                <w:sz w:val="20"/>
              </w:rPr>
              <w:t>REQUSIÇÃO: 017</w:t>
            </w:r>
          </w:p>
        </w:tc>
      </w:tr>
      <w:tr>
        <w:trPr>
          <w:trHeight w:val="454" w:hRule="exact"/>
        </w:trPr>
        <w:tc>
          <w:tcPr>
            <w:tcW w:w="10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13" w:hanging="0"/>
              <w:rPr/>
            </w:pPr>
            <w:r>
              <w:rPr>
                <w:rStyle w:val="Tex3"/>
                <w:b/>
                <w:sz w:val="20"/>
              </w:rPr>
              <w:t>DESTINATÁRIO:  SECRETARIA MUNICIPAL DE EDUCAÇÃO</w:t>
            </w:r>
          </w:p>
        </w:tc>
      </w:tr>
      <w:tr>
        <w:trPr>
          <w:trHeight w:val="6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05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-2355" w:hanging="0"/>
              <w:rPr/>
            </w:pPr>
            <w:r>
              <w:rPr>
                <w:rStyle w:val="Tex3"/>
                <w:b/>
                <w:sz w:val="28"/>
              </w:rPr>
              <w:t>Solicitamos a V.Sª a autorização para aquisição de produtos, e ou, contratação de serviço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PROGRAMA DE TRABALHO: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CÓDIGO DA DESPESA: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</w:rPr>
              <w:t>FONTE:</w:t>
            </w:r>
          </w:p>
        </w:tc>
      </w:tr>
      <w:tr>
        <w:trPr>
          <w:trHeight w:val="340" w:hRule="exac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02.12.361.0066.2.336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3.90.30-2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 – 03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PargrafodaLista"/>
        <w:spacing w:before="0" w:after="0"/>
        <w:ind w:left="0" w:right="0" w:hanging="0"/>
        <w:contextualSpacing/>
        <w:jc w:val="right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10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1"/>
        <w:gridCol w:w="5245"/>
        <w:gridCol w:w="291"/>
        <w:gridCol w:w="843"/>
        <w:gridCol w:w="1276"/>
        <w:gridCol w:w="1427"/>
      </w:tblGrid>
      <w:tr>
        <w:trPr>
          <w:trHeight w:val="4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ATM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SCONTO MINIMO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FO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 xml:space="preserve">PEÇAS E ACESSÓRIOS PARA VEÍCULOS GRANDE PORTE DA MARCA </w:t>
            </w:r>
            <w:r>
              <w:rPr>
                <w:b/>
                <w:bCs/>
                <w:sz w:val="17"/>
                <w:szCs w:val="17"/>
              </w:rPr>
              <w:t>VOLKSWAG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LKSWAG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4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EÇAS E ACESSÓRIOS PARA VEÍCULOS GRANDE PORTE DA MARCA </w:t>
            </w:r>
            <w:r>
              <w:rPr>
                <w:b/>
                <w:bCs/>
                <w:sz w:val="18"/>
                <w:szCs w:val="18"/>
              </w:rPr>
              <w:t>IVEC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sans-serif" w:hAnsi="arial;sans-serif" w:cs="arial;sans-serif"/>
                <w:color w:val="202124"/>
                <w:sz w:val="16"/>
                <w:szCs w:val="16"/>
              </w:rPr>
            </w:pPr>
            <w:r>
              <w:rPr>
                <w:rFonts w:cs="arial;sans-serif" w:ascii="arial;sans-serif" w:hAnsi="arial;sans-serif"/>
                <w:color w:val="202124"/>
                <w:sz w:val="16"/>
                <w:szCs w:val="16"/>
              </w:rPr>
              <w:t>% de desco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5" w:leader="none"/>
                <w:tab w:val="left" w:pos="739" w:leader="none"/>
              </w:tabs>
              <w:spacing w:lineRule="auto" w:line="240" w:before="0" w:after="0"/>
              <w:ind w:left="0" w:right="29" w:hanging="0"/>
              <w:jc w:val="center"/>
              <w:rPr/>
            </w:pPr>
            <w:r>
              <w:rPr/>
              <w:t>12%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TOTAL MÁXIMO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Tex3"/>
                <w:b/>
                <w:bCs/>
                <w:sz w:val="24"/>
                <w:szCs w:val="24"/>
              </w:rPr>
              <w:t>R$ 56.250,00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LOCAL: </w:t>
            </w:r>
            <w:r>
              <w:rPr>
                <w:rStyle w:val="Tex3"/>
                <w:sz w:val="18"/>
              </w:rPr>
              <w:t>AV. ALBERTO BRAUNE, 225 – CENTRO – NOVA FRIBURGO</w:t>
            </w:r>
          </w:p>
        </w:tc>
      </w:tr>
      <w:tr>
        <w:trPr>
          <w:trHeight w:val="340" w:hRule="atLeast"/>
        </w:trPr>
        <w:tc>
          <w:tcPr>
            <w:tcW w:w="10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 xml:space="preserve">PRAZO: </w:t>
            </w:r>
            <w:r>
              <w:rPr>
                <w:rStyle w:val="Tex3"/>
                <w:sz w:val="18"/>
              </w:rPr>
              <w:t>DE ACORDO COM TERMO DE REFERÊNCIA</w:t>
            </w:r>
          </w:p>
        </w:tc>
      </w:tr>
      <w:tr>
        <w:trPr/>
        <w:tc>
          <w:tcPr>
            <w:tcW w:w="737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EMITENT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Alan Figueira Corre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ubsecretário de Manutenção de Veículos Leves e Pesado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105.871</w:t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x3"/>
                <w:b/>
                <w:sz w:val="20"/>
              </w:rPr>
              <w:t>DE ACORDO, EM PROSSEGUIMENTO:</w:t>
            </w:r>
          </w:p>
        </w:tc>
      </w:tr>
      <w:tr>
        <w:trPr>
          <w:trHeight w:val="118" w:hRule="atLeast"/>
        </w:trPr>
        <w:tc>
          <w:tcPr>
            <w:tcW w:w="737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Cs w:val="18"/>
              </w:rPr>
              <w:t>___________________________</w:t>
            </w:r>
          </w:p>
        </w:tc>
      </w:tr>
      <w:tr>
        <w:trPr/>
        <w:tc>
          <w:tcPr>
            <w:tcW w:w="737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Rita de Cássia de Jesus Sil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b/>
                <w:sz w:val="20"/>
              </w:rPr>
              <w:t>Secretária de Educação</w:t>
            </w:r>
          </w:p>
        </w:tc>
      </w:tr>
      <w:tr>
        <w:trPr/>
        <w:tc>
          <w:tcPr>
            <w:tcW w:w="737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x3"/>
                <w:sz w:val="16"/>
              </w:rPr>
              <w:t>Mat. 990.897</w:t>
            </w:r>
          </w:p>
        </w:tc>
      </w:tr>
    </w:tbl>
    <w:p>
      <w:pPr>
        <w:pStyle w:val="PargrafodaLista"/>
        <w:spacing w:before="0" w:after="0"/>
        <w:ind w:left="0" w:right="0" w:hanging="0"/>
        <w:contextualSpacing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1701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right="1757" w:hanging="0"/>
      <w:rPr>
        <w:rFonts w:ascii="Arial" w:hAnsi="Arial" w:cs="Arial"/>
        <w:sz w:val="16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6415" cy="628015"/>
          <wp:effectExtent l="0" t="0" r="0" b="0"/>
          <wp:wrapTight wrapText="bothSides">
            <wp:wrapPolygon edited="0">
              <wp:start x="7200" y="133"/>
              <wp:lineTo x="6164" y="279"/>
              <wp:lineTo x="5654" y="413"/>
              <wp:lineTo x="4965" y="559"/>
              <wp:lineTo x="4455" y="693"/>
              <wp:lineTo x="4455" y="839"/>
              <wp:lineTo x="4455" y="973"/>
              <wp:lineTo x="2895" y="1119"/>
              <wp:lineTo x="2714" y="1253"/>
              <wp:lineTo x="2025" y="1399"/>
              <wp:lineTo x="1860" y="1532"/>
              <wp:lineTo x="1860" y="1679"/>
              <wp:lineTo x="1860" y="1824"/>
              <wp:lineTo x="1860" y="1959"/>
              <wp:lineTo x="2025" y="2104"/>
              <wp:lineTo x="2025" y="2238"/>
              <wp:lineTo x="2204" y="2384"/>
              <wp:lineTo x="2370" y="2518"/>
              <wp:lineTo x="2549" y="2664"/>
              <wp:lineTo x="2895" y="2798"/>
              <wp:lineTo x="2895" y="2944"/>
              <wp:lineTo x="2895" y="3078"/>
              <wp:lineTo x="3060" y="3223"/>
              <wp:lineTo x="3240" y="3370"/>
              <wp:lineTo x="3240" y="3504"/>
              <wp:lineTo x="3240" y="3650"/>
              <wp:lineTo x="3240" y="3784"/>
              <wp:lineTo x="3405" y="3929"/>
              <wp:lineTo x="3585" y="4064"/>
              <wp:lineTo x="3765" y="4209"/>
              <wp:lineTo x="3060" y="4344"/>
              <wp:lineTo x="2895" y="4489"/>
              <wp:lineTo x="2714" y="4624"/>
              <wp:lineTo x="2714" y="4769"/>
              <wp:lineTo x="2714" y="4915"/>
              <wp:lineTo x="2714" y="5049"/>
              <wp:lineTo x="2714" y="5195"/>
              <wp:lineTo x="2714" y="5317"/>
              <wp:lineTo x="2714" y="5463"/>
              <wp:lineTo x="2714" y="5597"/>
              <wp:lineTo x="2714" y="5743"/>
              <wp:lineTo x="2714" y="5877"/>
              <wp:lineTo x="2714" y="6023"/>
              <wp:lineTo x="2714" y="6157"/>
              <wp:lineTo x="2714" y="6303"/>
              <wp:lineTo x="2714" y="6436"/>
              <wp:lineTo x="2714" y="6583"/>
              <wp:lineTo x="2714" y="6729"/>
              <wp:lineTo x="2714" y="6863"/>
              <wp:lineTo x="2714" y="7009"/>
              <wp:lineTo x="2714" y="7143"/>
              <wp:lineTo x="2714" y="7289"/>
              <wp:lineTo x="2714" y="7422"/>
              <wp:lineTo x="2714" y="7569"/>
              <wp:lineTo x="2714" y="7702"/>
              <wp:lineTo x="2714" y="7849"/>
              <wp:lineTo x="2714" y="7982"/>
              <wp:lineTo x="2714" y="8128"/>
              <wp:lineTo x="2025" y="8274"/>
              <wp:lineTo x="120" y="8408"/>
              <wp:lineTo x="-45" y="8554"/>
              <wp:lineTo x="-45" y="8688"/>
              <wp:lineTo x="-45" y="8833"/>
              <wp:lineTo x="-225" y="8968"/>
              <wp:lineTo x="-225" y="9113"/>
              <wp:lineTo x="-45" y="9248"/>
              <wp:lineTo x="-45" y="9393"/>
              <wp:lineTo x="300" y="9528"/>
              <wp:lineTo x="465" y="9673"/>
              <wp:lineTo x="465" y="9819"/>
              <wp:lineTo x="-45" y="9954"/>
              <wp:lineTo x="-225" y="10099"/>
              <wp:lineTo x="-225" y="10234"/>
              <wp:lineTo x="-225" y="10379"/>
              <wp:lineTo x="-225" y="10514"/>
              <wp:lineTo x="-225" y="10647"/>
              <wp:lineTo x="-225" y="10781"/>
              <wp:lineTo x="-225" y="10927"/>
              <wp:lineTo x="-225" y="11061"/>
              <wp:lineTo x="-225" y="11207"/>
              <wp:lineTo x="-225" y="11341"/>
              <wp:lineTo x="-225" y="11487"/>
              <wp:lineTo x="-225" y="11633"/>
              <wp:lineTo x="-225" y="11767"/>
              <wp:lineTo x="-225" y="11913"/>
              <wp:lineTo x="-225" y="12047"/>
              <wp:lineTo x="-225" y="12193"/>
              <wp:lineTo x="-225" y="12326"/>
              <wp:lineTo x="-225" y="12473"/>
              <wp:lineTo x="-225" y="12606"/>
              <wp:lineTo x="-225" y="12753"/>
              <wp:lineTo x="-45" y="12886"/>
              <wp:lineTo x="-45" y="13032"/>
              <wp:lineTo x="300" y="13178"/>
              <wp:lineTo x="300" y="13312"/>
              <wp:lineTo x="120" y="13459"/>
              <wp:lineTo x="120" y="13592"/>
              <wp:lineTo x="120" y="13739"/>
              <wp:lineTo x="120" y="13872"/>
              <wp:lineTo x="120" y="14018"/>
              <wp:lineTo x="120" y="14152"/>
              <wp:lineTo x="120" y="14298"/>
              <wp:lineTo x="120" y="14432"/>
              <wp:lineTo x="300" y="14578"/>
              <wp:lineTo x="300" y="14723"/>
              <wp:lineTo x="300" y="14858"/>
              <wp:lineTo x="465" y="15003"/>
              <wp:lineTo x="465" y="15138"/>
              <wp:lineTo x="465" y="15283"/>
              <wp:lineTo x="645" y="15418"/>
              <wp:lineTo x="645" y="15563"/>
              <wp:lineTo x="810" y="15698"/>
              <wp:lineTo x="810" y="15843"/>
              <wp:lineTo x="810" y="15965"/>
              <wp:lineTo x="990" y="16111"/>
              <wp:lineTo x="990" y="16245"/>
              <wp:lineTo x="1155" y="16391"/>
              <wp:lineTo x="1335" y="16537"/>
              <wp:lineTo x="1335" y="16671"/>
              <wp:lineTo x="1500" y="16817"/>
              <wp:lineTo x="1500" y="16951"/>
              <wp:lineTo x="1680" y="17097"/>
              <wp:lineTo x="1860" y="17230"/>
              <wp:lineTo x="2025" y="17377"/>
              <wp:lineTo x="2025" y="17510"/>
              <wp:lineTo x="2204" y="17657"/>
              <wp:lineTo x="2370" y="17790"/>
              <wp:lineTo x="2549" y="17937"/>
              <wp:lineTo x="2714" y="18083"/>
              <wp:lineTo x="2895" y="18216"/>
              <wp:lineTo x="3060" y="18363"/>
              <wp:lineTo x="3240" y="18496"/>
              <wp:lineTo x="3405" y="18643"/>
              <wp:lineTo x="3585" y="18776"/>
              <wp:lineTo x="3930" y="18922"/>
              <wp:lineTo x="4110" y="19056"/>
              <wp:lineTo x="4275" y="19202"/>
              <wp:lineTo x="4455" y="19336"/>
              <wp:lineTo x="4799" y="19482"/>
              <wp:lineTo x="5130" y="19628"/>
              <wp:lineTo x="5474" y="19762"/>
              <wp:lineTo x="5819" y="19908"/>
              <wp:lineTo x="6164" y="20042"/>
              <wp:lineTo x="6690" y="20188"/>
              <wp:lineTo x="7035" y="20322"/>
              <wp:lineTo x="7725" y="20468"/>
              <wp:lineTo x="8414" y="20602"/>
              <wp:lineTo x="9975" y="20748"/>
              <wp:lineTo x="10830" y="20748"/>
              <wp:lineTo x="12390" y="20602"/>
              <wp:lineTo x="13080" y="20468"/>
              <wp:lineTo x="13769" y="20322"/>
              <wp:lineTo x="14114" y="20188"/>
              <wp:lineTo x="14639" y="20042"/>
              <wp:lineTo x="15149" y="19908"/>
              <wp:lineTo x="15330" y="19762"/>
              <wp:lineTo x="15675" y="19628"/>
              <wp:lineTo x="16019" y="19482"/>
              <wp:lineTo x="16350" y="19336"/>
              <wp:lineTo x="16529" y="19202"/>
              <wp:lineTo x="16874" y="19056"/>
              <wp:lineTo x="17039" y="18922"/>
              <wp:lineTo x="17219" y="18776"/>
              <wp:lineTo x="17384" y="18643"/>
              <wp:lineTo x="17564" y="18496"/>
              <wp:lineTo x="17909" y="18363"/>
              <wp:lineTo x="18089" y="18216"/>
              <wp:lineTo x="18254" y="18083"/>
              <wp:lineTo x="18435" y="17937"/>
              <wp:lineTo x="18435" y="17790"/>
              <wp:lineTo x="18599" y="17657"/>
              <wp:lineTo x="18780" y="17510"/>
              <wp:lineTo x="18945" y="17377"/>
              <wp:lineTo x="19124" y="17230"/>
              <wp:lineTo x="19124" y="17097"/>
              <wp:lineTo x="19289" y="16951"/>
              <wp:lineTo x="19469" y="16817"/>
              <wp:lineTo x="19469" y="16671"/>
              <wp:lineTo x="19649" y="16537"/>
              <wp:lineTo x="19649" y="16391"/>
              <wp:lineTo x="19814" y="16245"/>
              <wp:lineTo x="19814" y="16111"/>
              <wp:lineTo x="19994" y="15965"/>
              <wp:lineTo x="19994" y="15843"/>
              <wp:lineTo x="20159" y="15698"/>
              <wp:lineTo x="20159" y="15563"/>
              <wp:lineTo x="20339" y="15418"/>
              <wp:lineTo x="20339" y="15283"/>
              <wp:lineTo x="20339" y="15138"/>
              <wp:lineTo x="20504" y="15003"/>
              <wp:lineTo x="20504" y="14858"/>
              <wp:lineTo x="20504" y="14723"/>
              <wp:lineTo x="20684" y="14578"/>
              <wp:lineTo x="20684" y="14432"/>
              <wp:lineTo x="20684" y="14298"/>
              <wp:lineTo x="20684" y="14152"/>
              <wp:lineTo x="20684" y="14018"/>
              <wp:lineTo x="20849" y="13872"/>
              <wp:lineTo x="20849" y="13739"/>
              <wp:lineTo x="20684" y="13592"/>
              <wp:lineTo x="20684" y="13459"/>
              <wp:lineTo x="20504" y="13312"/>
              <wp:lineTo x="20684" y="13178"/>
              <wp:lineTo x="20849" y="13032"/>
              <wp:lineTo x="21029" y="12886"/>
              <wp:lineTo x="21029" y="12753"/>
              <wp:lineTo x="21029" y="12606"/>
              <wp:lineTo x="21194" y="12473"/>
              <wp:lineTo x="21194" y="12326"/>
              <wp:lineTo x="21194" y="12193"/>
              <wp:lineTo x="21194" y="12047"/>
              <wp:lineTo x="21194" y="11913"/>
              <wp:lineTo x="21194" y="11767"/>
              <wp:lineTo x="21194" y="11633"/>
              <wp:lineTo x="21194" y="11487"/>
              <wp:lineTo x="21194" y="11341"/>
              <wp:lineTo x="21194" y="11207"/>
              <wp:lineTo x="21194" y="11061"/>
              <wp:lineTo x="21194" y="10927"/>
              <wp:lineTo x="21194" y="10781"/>
              <wp:lineTo x="21194" y="10647"/>
              <wp:lineTo x="21194" y="10514"/>
              <wp:lineTo x="21194" y="10379"/>
              <wp:lineTo x="21029" y="10234"/>
              <wp:lineTo x="21029" y="10099"/>
              <wp:lineTo x="20684" y="9954"/>
              <wp:lineTo x="20339" y="9819"/>
              <wp:lineTo x="20339" y="9673"/>
              <wp:lineTo x="20684" y="9528"/>
              <wp:lineTo x="20849" y="9393"/>
              <wp:lineTo x="20849" y="9248"/>
              <wp:lineTo x="20849" y="9113"/>
              <wp:lineTo x="20849" y="8968"/>
              <wp:lineTo x="20849" y="8833"/>
              <wp:lineTo x="20849" y="8688"/>
              <wp:lineTo x="20849" y="8554"/>
              <wp:lineTo x="20684" y="8408"/>
              <wp:lineTo x="18089" y="8274"/>
              <wp:lineTo x="18089" y="8128"/>
              <wp:lineTo x="18089" y="7982"/>
              <wp:lineTo x="18089" y="7849"/>
              <wp:lineTo x="18089" y="7702"/>
              <wp:lineTo x="18089" y="7569"/>
              <wp:lineTo x="18089" y="7422"/>
              <wp:lineTo x="18089" y="7289"/>
              <wp:lineTo x="18089" y="7143"/>
              <wp:lineTo x="18089" y="7009"/>
              <wp:lineTo x="18089" y="6863"/>
              <wp:lineTo x="18089" y="6729"/>
              <wp:lineTo x="18089" y="6583"/>
              <wp:lineTo x="18089" y="6436"/>
              <wp:lineTo x="18089" y="6303"/>
              <wp:lineTo x="18089" y="6157"/>
              <wp:lineTo x="18089" y="6023"/>
              <wp:lineTo x="18089" y="5877"/>
              <wp:lineTo x="18089" y="5743"/>
              <wp:lineTo x="18089" y="5597"/>
              <wp:lineTo x="18089" y="5463"/>
              <wp:lineTo x="18089" y="5317"/>
              <wp:lineTo x="18089" y="5195"/>
              <wp:lineTo x="18089" y="5049"/>
              <wp:lineTo x="18089" y="4915"/>
              <wp:lineTo x="18089" y="4769"/>
              <wp:lineTo x="18089" y="4624"/>
              <wp:lineTo x="18089" y="4489"/>
              <wp:lineTo x="17744" y="4344"/>
              <wp:lineTo x="17219" y="4209"/>
              <wp:lineTo x="17219" y="4064"/>
              <wp:lineTo x="17384" y="3929"/>
              <wp:lineTo x="17564" y="3784"/>
              <wp:lineTo x="17564" y="3650"/>
              <wp:lineTo x="17564" y="3504"/>
              <wp:lineTo x="17744" y="3370"/>
              <wp:lineTo x="17744" y="3223"/>
              <wp:lineTo x="17909" y="3078"/>
              <wp:lineTo x="17909" y="2944"/>
              <wp:lineTo x="18089" y="2798"/>
              <wp:lineTo x="18254" y="2664"/>
              <wp:lineTo x="18435" y="2518"/>
              <wp:lineTo x="18435" y="2384"/>
              <wp:lineTo x="18599" y="2238"/>
              <wp:lineTo x="18780" y="2104"/>
              <wp:lineTo x="18780" y="1959"/>
              <wp:lineTo x="18780" y="1824"/>
              <wp:lineTo x="18780" y="1679"/>
              <wp:lineTo x="18780" y="1532"/>
              <wp:lineTo x="18599" y="1399"/>
              <wp:lineTo x="17909" y="1253"/>
              <wp:lineTo x="17744" y="1119"/>
              <wp:lineTo x="16350" y="973"/>
              <wp:lineTo x="16350" y="839"/>
              <wp:lineTo x="16185" y="693"/>
              <wp:lineTo x="15675" y="559"/>
              <wp:lineTo x="14984" y="413"/>
              <wp:lineTo x="13769" y="279"/>
              <wp:lineTo x="13424" y="133"/>
              <wp:lineTo x="7200" y="1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5" t="-172" r="-20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8"/>
      </w:rPr>
      <w:t>Estado do Rio de Janeiro</w:t>
    </w:r>
  </w:p>
  <w:p>
    <w:pPr>
      <w:pStyle w:val="Normal"/>
      <w:spacing w:before="0" w:after="0"/>
      <w:ind w:left="851" w:right="0" w:hanging="0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  <w:tab/>
      <w:tab/>
      <w:t>ANEXO VII</w:t>
    </w:r>
  </w:p>
  <w:p>
    <w:pPr>
      <w:pStyle w:val="Heading2"/>
      <w:ind w:left="851" w:right="0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Municipal de Educação</w:t>
    </w:r>
  </w:p>
  <w:p>
    <w:pPr>
      <w:pStyle w:val="Header"/>
      <w:rPr>
        <w:b/>
        <w:b/>
        <w:sz w:val="16"/>
        <w:szCs w:val="18"/>
        <w:lang w:val="en-US" w:eastAsia="en-US"/>
      </w:rPr>
    </w:pPr>
    <w:r>
      <w:rPr>
        <w:b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395</wp:posOffset>
              </wp:positionH>
              <wp:positionV relativeFrom="paragraph">
                <wp:posOffset>107315</wp:posOffset>
              </wp:positionV>
              <wp:extent cx="6762115" cy="0"/>
              <wp:effectExtent l="3175" t="3175" r="3175" b="317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224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.85pt,8.45pt" to="551.25pt,8.45pt" ID="Conector Reto 4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right="0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41:00Z</dcterms:created>
  <dc:creator>Alexandre Ricarte</dc:creator>
  <dc:description/>
  <dc:language>en-US</dc:language>
  <cp:lastModifiedBy>djalancorrea@globo.com</cp:lastModifiedBy>
  <cp:lastPrinted>1995-11-21T17:41:00Z</cp:lastPrinted>
  <dcterms:modified xsi:type="dcterms:W3CDTF">2021-07-20T1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970</vt:lpwstr>
  </property>
</Properties>
</file>